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0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57</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Дошкільний навчальний заклад (ясла-садок) № 57 Кременчуцької міської ради Полтавської області (далі – дошкільний заклад) заснований 01.02.1979 ро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2. Юридична адреса дошкільного закладу: 39601, Полтавська область, місто  Кременчук, провулок Героїв Бреста, будинок 61-А.</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57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57.</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ind w:firstLine="720"/>
        <w:jc w:val="both"/>
        <w:rPr/>
      </w:pPr>
      <w:r>
        <w:rPr>
          <w:rFonts w:cs="Times New Roman" w:ascii="Times New Roman" w:hAnsi="Times New Roman"/>
          <w:sz w:val="28"/>
          <w:szCs w:val="28"/>
        </w:rPr>
        <w:t>2.1. Дошкільний заклад розрахований на 22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вальн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t2"/>
      <w:bookmarkStart w:id="2" w:name="st2"/>
      <w:bookmarkEnd w:id="2"/>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3" w:name="o65"/>
      <w:bookmarkEnd w:id="3"/>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4" w:name="o71"/>
      <w:bookmarkEnd w:id="4"/>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5" w:name="o72"/>
      <w:bookmarkEnd w:id="5"/>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6" w:name="st4"/>
      <w:bookmarkEnd w:id="6"/>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7" w:name="o350"/>
      <w:bookmarkEnd w:id="7"/>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8" w:name="o351"/>
      <w:bookmarkEnd w:id="8"/>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9" w:name="o352"/>
      <w:bookmarkEnd w:id="9"/>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10" w:name="o353"/>
      <w:bookmarkEnd w:id="10"/>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2-09T17:58:00Z</cp:lastPrinted>
  <dcterms:modified xsi:type="dcterms:W3CDTF">2016-04-06T11:26:00Z</dcterms:modified>
  <cp:revision>14</cp:revision>
  <dc:subject/>
  <dc:title/>
</cp:coreProperties>
</file>